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duct Quality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2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ticles\\ gp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5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duct Quality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6 Jul 2004 11:02:3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